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326671700"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049655586"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262952171"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814055811"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1233487207"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1616907322"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475482211"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821904507"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729555606"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1164780968"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904821218"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2115595712"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052713508"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674494750"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1550468023"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43156517"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1433550099"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447927799"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693212843"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1388175262"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534441835"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1671620838"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